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937885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480" w:leader="none"/>
          <w:tab w:val="right" w:pos="9911" w:leader="dot"/>
        </w:tabs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hyperlink w:anchor="__RefHeading___Toc528600540"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lang w:val="en-US" w:eastAsia="en-US"/>
          </w:rPr>
          <w:t>1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shd w:fill="FFFFFF" w:val="clear"/>
            <w:lang w:val="en-US" w:eastAsia="en-US"/>
          </w:rPr>
          <w:t>ПЕРЕЧЕНЬ ПЛАНИРУЕМЫХ РУЗУЛЬТАТОВ ОБУЧЕНИЯ ПО ДИСЦИПЛИНЕ, СООТНЕСЕННЫХ С ПЛАНИРУЕМЫМИ РЕЗУЛЬТАТАМИ ОСВОЕНИЯ ОБРАЗОВАТЕЛЬНОЙ ПРОГРАММЫ</w:t>
        </w:r>
        <w:r>
          <w:rPr>
            <w:rStyle w:val="InternetLink"/>
            <w:sz w:val="28"/>
            <w:szCs w:val="28"/>
            <w:lang w:val="en-US" w:eastAsia="en-US"/>
          </w:rPr>
          <w:tab/>
          <w:t>………………………</w:t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0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3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1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2. МЕСТО ДИСЦИПЛИНЫ В СТРУКТУРЕ ОПОП ВО</w:t>
        </w:r>
        <w:r>
          <w:rPr>
            <w:rStyle w:val="InternetLink"/>
            <w:sz w:val="28"/>
            <w:szCs w:val="28"/>
            <w:lang w:val="en-US" w:eastAsia="en-US"/>
          </w:rPr>
          <w:tab/>
          <w:t>7</w:t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2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3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  </w:r>
        <w:r>
          <w:rPr>
            <w:rStyle w:val="InternetLink"/>
            <w:sz w:val="28"/>
            <w:szCs w:val="28"/>
            <w:lang w:val="en-US" w:eastAsia="en-US"/>
          </w:rPr>
          <w:tab/>
          <w:t>8</w:t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3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4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СОДЕРЖАНИЕ ДИСЦИПЛИНЫ, СТРУКТУРИРОВАННОЕ ПО ТЕМАМ С УКАЗАНИЕМ ОТВЕДЕННОГО НА НИХ КОЛИЧЕСТВА АКАДЕМИЧЕСКИХ ЧАСОВ И ВИДОВ УЧЕБНЫХ ЗАНЯТИЙ</w:t>
        </w:r>
        <w:r>
          <w:rPr>
            <w:rStyle w:val="InternetLink"/>
            <w:sz w:val="28"/>
            <w:szCs w:val="28"/>
            <w:lang w:val="en-US" w:eastAsia="en-US"/>
          </w:rPr>
          <w:tab/>
          <w:t>9</w:t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4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5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УЧЕБНО-МЕТОДИЧЕСКОГО ОБЕСПЕЧЕНИЯ ПО ДИСЦИПЛИНЕ, ОБРАЗОВАТЕЛЬНЫЕ ТЕХНОЛОГИИ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4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18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6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6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6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Error: Reference source not found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8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7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8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Error: Reference source not found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9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8. ОПИСАНИЕ МАТЕРИАЛЬНО-ТЕХНИЧЕСКОЙ БАЗЫ, НЕОБХОДИМОЙ ДЛЯ ОСУЩЕСТВЛЕНИЯ ОБРАЗОВАТЕЛЬНОГО ПРОЦЕССА ПО ДИСЦИПЛИНЕ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9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Error: Reference source not found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4"/>
        </w:numPr>
        <w:jc w:val="both"/>
        <w:outlineLvl w:val="0"/>
        <w:rPr>
          <w:rFonts w:eastAsia="Calibri"/>
          <w:b/>
          <w:b/>
          <w:bCs/>
          <w:iCs/>
          <w:sz w:val="28"/>
          <w:szCs w:val="28"/>
          <w:shd w:fill="FFFFFF" w:val="clear"/>
          <w:lang w:eastAsia="zh-CN"/>
        </w:rPr>
      </w:pPr>
      <w:bookmarkStart w:id="0" w:name="__RefHeading___Toc528600540"/>
      <w:bookmarkEnd w:id="0"/>
      <w:r>
        <w:rPr>
          <w:rFonts w:eastAsia="Calibri"/>
          <w:b/>
          <w:bCs/>
          <w:iCs/>
          <w:sz w:val="28"/>
          <w:szCs w:val="28"/>
          <w:shd w:fill="FFFFFF" w:val="clear"/>
          <w:lang w:eastAsia="zh-CN"/>
        </w:rPr>
        <w:t>ПЕРЕЧЕНЬ ПЛАНИРУЕМЫХ РЕЗУЛЬТАТОВ ОБУЧЕНИЯ ПО ДИСЦИПЛИНЕ, СООТНЕСЕННЫХ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>
          <w:rFonts w:eastAsia="Calibri"/>
          <w:b/>
          <w:b/>
          <w:bCs/>
          <w:i/>
          <w:i/>
          <w:iCs/>
          <w:sz w:val="28"/>
          <w:szCs w:val="28"/>
          <w:shd w:fill="FFFFFF" w:val="clear"/>
          <w:lang w:eastAsia="zh-CN"/>
        </w:rPr>
      </w:pPr>
      <w:r>
        <w:rPr>
          <w:rFonts w:eastAsia="Calibri"/>
          <w:b/>
          <w:bCs/>
          <w:i/>
          <w:iCs/>
          <w:sz w:val="28"/>
          <w:szCs w:val="2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i/>
          <w:i/>
          <w:sz w:val="28"/>
          <w:szCs w:val="28"/>
          <w:lang w:eastAsia="zh-CN"/>
        </w:rPr>
      </w:pPr>
      <w:r>
        <w:rPr>
          <w:b/>
          <w:i/>
          <w:sz w:val="28"/>
          <w:szCs w:val="28"/>
          <w:lang w:eastAsia="zh-CN"/>
        </w:rPr>
        <w:t>Цель освоения дисциплины.</w:t>
      </w:r>
      <w:r>
        <w:rPr>
          <w:sz w:val="28"/>
          <w:szCs w:val="28"/>
          <w:lang w:eastAsia="zh-CN"/>
        </w:rPr>
        <w:t xml:space="preserve"> Основной целью курса является подготовка высококвалифицированного специалиста – режиссера театрализованных представлений, способного профессионально ставить творческие задачи: исполнителю, а так же в процессе обучения непосредственно принимать участие в исполнении этюдов, отрывков, номеров и представлений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  <w:t xml:space="preserve">Дисциплина направлена на формирование следующих компетенций выпускника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К – 2: </w:t>
      </w:r>
      <w:r>
        <w:rPr>
          <w:rFonts w:eastAsia="Calibri"/>
          <w:kern w:val="2"/>
          <w:sz w:val="28"/>
          <w:szCs w:val="28"/>
          <w:lang w:eastAsia="en-US"/>
        </w:rPr>
        <w:t>Способен определять круг задач в рамках поставленной цели и выбирает оптимальные способы их решения, исходя из действующих правовых норм, имеющихся ресурсов и ограничен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К – 4: </w:t>
      </w:r>
      <w:r>
        <w:rPr>
          <w:rFonts w:eastAsia="Calibri"/>
          <w:kern w:val="2"/>
          <w:sz w:val="28"/>
          <w:szCs w:val="28"/>
          <w:lang w:eastAsia="en-US"/>
        </w:rPr>
        <w:t>Способен осуществлять деловую коммуникацию в устной и письменной формах на государственном языке РФ и иностранном (ых) языке (ах)</w:t>
      </w:r>
    </w:p>
    <w:p>
      <w:pPr>
        <w:pStyle w:val="Normal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  <w:t xml:space="preserve">ОПК – 1: </w:t>
      </w:r>
      <w:r>
        <w:rPr>
          <w:rFonts w:eastAsia="Calibri"/>
          <w:kern w:val="2"/>
          <w:sz w:val="28"/>
          <w:szCs w:val="28"/>
          <w:lang w:eastAsia="en-US"/>
        </w:rPr>
        <w:t xml:space="preserve">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  </w:t>
      </w:r>
    </w:p>
    <w:p>
      <w:pPr>
        <w:pStyle w:val="Normal"/>
        <w:jc w:val="both"/>
        <w:rPr/>
      </w:pPr>
      <w:r>
        <w:rPr>
          <w:rFonts w:eastAsia="Calibri"/>
          <w:b/>
          <w:kern w:val="2"/>
          <w:sz w:val="28"/>
          <w:szCs w:val="28"/>
          <w:lang w:eastAsia="en-US"/>
        </w:rPr>
        <w:t xml:space="preserve">ОПК – 3: </w:t>
      </w:r>
      <w:r>
        <w:rPr>
          <w:rFonts w:eastAsia="Calibri"/>
          <w:kern w:val="2"/>
          <w:sz w:val="28"/>
          <w:szCs w:val="28"/>
          <w:lang w:eastAsia="en-US"/>
        </w:rPr>
        <w:t>Способен соблюдать требования профессиональных стандартов и норм профессиональной этики</w:t>
      </w:r>
    </w:p>
    <w:p>
      <w:pPr>
        <w:pStyle w:val="Normal"/>
        <w:jc w:val="both"/>
        <w:rPr/>
      </w:pPr>
      <w:r>
        <w:rPr>
          <w:rFonts w:eastAsia="Calibri"/>
          <w:b/>
          <w:kern w:val="2"/>
          <w:sz w:val="28"/>
          <w:szCs w:val="28"/>
          <w:lang w:eastAsia="en-US"/>
        </w:rPr>
        <w:t xml:space="preserve">ПК – 2: </w:t>
      </w:r>
      <w:r>
        <w:rPr>
          <w:rFonts w:eastAsia="Calibri"/>
          <w:kern w:val="2"/>
          <w:sz w:val="28"/>
          <w:szCs w:val="28"/>
          <w:lang w:eastAsia="en-US"/>
        </w:rPr>
        <w:t>Готовность использовать технологии Режиссуры театрализован ных представлений и праздников (средства, формы, методы и т.д.) для проведения информационно просветительной работы, организации досуга населения.</w:t>
      </w:r>
    </w:p>
    <w:p>
      <w:pPr>
        <w:pStyle w:val="Normal"/>
        <w:jc w:val="both"/>
        <w:rPr/>
      </w:pPr>
      <w:r>
        <w:rPr>
          <w:rFonts w:eastAsia="Calibri"/>
          <w:b/>
          <w:kern w:val="2"/>
          <w:sz w:val="28"/>
          <w:szCs w:val="28"/>
          <w:lang w:eastAsia="en-US"/>
        </w:rPr>
        <w:t>ПК – 4:</w:t>
      </w:r>
      <w:r>
        <w:rPr>
          <w:rFonts w:eastAsia="Calibri"/>
          <w:kern w:val="2"/>
          <w:sz w:val="28"/>
          <w:szCs w:val="28"/>
          <w:lang w:eastAsia="en-US"/>
        </w:rPr>
        <w:t xml:space="preserve"> Способен знать нормативно</w:t>
        <w:softHyphen/>
        <w:t xml:space="preserve"> правовые документы по охране интеллектуальной собственности и авторского права в сфере культуры, организации Режиссуры театрализованных представлений населения, обеспечения прав граждан в сфере</w:t>
      </w:r>
    </w:p>
    <w:p>
      <w:pPr>
        <w:pStyle w:val="Normal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культуры и образования</w:t>
      </w:r>
    </w:p>
    <w:p>
      <w:pPr>
        <w:pStyle w:val="Normal"/>
        <w:jc w:val="both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  <w:t xml:space="preserve">ПК – 7: </w:t>
      </w:r>
      <w:r>
        <w:rPr>
          <w:rFonts w:eastAsia="Calibri"/>
          <w:kern w:val="2"/>
          <w:sz w:val="28"/>
          <w:szCs w:val="28"/>
          <w:lang w:eastAsia="en-US"/>
        </w:rPr>
        <w:t>Способность осуществлять педагогическую деятельность в учреждениях культуры, общеобразовательных учреждениях, учреждениях дополнительного образования, участвовать в различных формах переподготовки и повышения квалификации специалистов Режиссуры театрализованных представлений и праздников</w:t>
      </w:r>
    </w:p>
    <w:p>
      <w:pPr>
        <w:pStyle w:val="Normal"/>
        <w:jc w:val="both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eastAsia="zh-CN"/>
        </w:rPr>
        <w:t>Перечень планируемых результатов обучения по дисциплине</w:t>
      </w:r>
      <w:r>
        <w:rPr>
          <w:sz w:val="28"/>
          <w:szCs w:val="28"/>
          <w:lang w:eastAsia="zh-CN"/>
        </w:rPr>
        <w:t>, соотнесенные с планируемыми результатами освоения образовательной программы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72"/>
        <w:gridCol w:w="615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п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iCs/>
                <w:sz w:val="28"/>
                <w:szCs w:val="28"/>
              </w:rPr>
              <w:t>компетенции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ланируемые результаты обучения по дисциплине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индикаторы достижения компетен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К – 2: </w:t>
            </w:r>
            <w:r>
              <w:rPr>
                <w:sz w:val="28"/>
                <w:szCs w:val="28"/>
              </w:rPr>
              <w:t>Способен определять круг задач в рамках поставленной цели и выбирает оптимальные способы их решения, исходя из действующих правовых норм, имеющихся ресурсов и ограничени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0"/>
              <w:jc w:val="both"/>
              <w:rPr>
                <w:rFonts w:eastAsia="Calibri"/>
                <w:i/>
                <w:i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kern w:val="2"/>
                <w:sz w:val="28"/>
                <w:szCs w:val="28"/>
                <w:lang w:eastAsia="en-US"/>
              </w:rPr>
              <w:t>Знать: основные понятия общей теории государства и права, а также российского конституционного, административного, гражданского, трудового, жилищного, семейного, уголовного права; принципы и методы правового регулирования общественных отношений; основы конституционного строя РФ, конституционные права и свободы человека и гражданина, нормативно-правовую базу государственной политики в сфере культуры, в сфере противодействия терроризму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0"/>
              <w:jc w:val="both"/>
              <w:rPr>
                <w:rFonts w:eastAsia="Calibri"/>
                <w:i/>
                <w:i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0"/>
              <w:jc w:val="both"/>
              <w:rPr/>
            </w:pPr>
            <w:r>
              <w:rPr>
                <w:rFonts w:eastAsia="Calibri"/>
                <w:i/>
                <w:kern w:val="2"/>
                <w:sz w:val="28"/>
                <w:szCs w:val="28"/>
                <w:lang w:eastAsia="en-US"/>
              </w:rPr>
              <w:t>Умет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i/>
                <w:kern w:val="2"/>
                <w:sz w:val="28"/>
                <w:szCs w:val="28"/>
                <w:lang w:eastAsia="en-US"/>
              </w:rPr>
              <w:t>самостоятельно ориентироваться в составе законодательства РФ, в том числе с использованием сервисных возможностей соответствующих информационных (справочных правовых) систем. анализировать и обобщать информацию о приоритетных направлениях развития библиотечно-информационной сферы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0"/>
              <w:jc w:val="both"/>
              <w:rPr>
                <w:rFonts w:eastAsia="Calibri"/>
                <w:i/>
                <w:i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0"/>
              <w:jc w:val="both"/>
              <w:rPr>
                <w:i/>
                <w:i/>
                <w:sz w:val="28"/>
                <w:szCs w:val="28"/>
                <w:highlight w:val="green"/>
              </w:rPr>
            </w:pPr>
            <w:r>
              <w:rPr>
                <w:i/>
                <w:sz w:val="28"/>
                <w:szCs w:val="28"/>
              </w:rPr>
              <w:t>Владеть: основными понятиями общей теории государства и права, а также российского конституционног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УК – 4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пособен осуществлять деловую коммуникацию в устной и письменной формах на государственном языке РФ и иностранном (ых) языке (ах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Знать: Мировоззренческие, социально и личностно значимые этапы и закономерности исторического развития общества; основные этапы развития философской мысли, тенденции и проблемы в развитии современных философских направлений и школ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Уметь: Интерпретировать в практической деятельности  основные этапы и закономерности исторического развития общества для формирования гражданской позиции; интерпретировать философские тексты;  использовать фундаментальные знания философской методологии и основных научных концепций в сфере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ладеть: Навыками анализа ведущих философских, идеологических и социально-политических доктрин; концептуальным аппаратом современного философского и научного исследования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ПК – 1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нать: Наиболее эффективные методы культурологии для использования их в профессиональной деятельности и социальной практик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Уметь: собирать информацию с обращением к различным источникам, анализировать информацию;  структурировать  информацию; критически оценивать  эффективность  методов современной науки в конкретной исследовательской и социально-практической деятельности; высказывать суждение о целесообразности применения культурологических знаний в профессиональной деятельности и социальной практик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Владеть: Основами анализа культурных форм, процессов, практик; концепциями современной науки о культуре; навыками ведения дискуссии по актуальным вопросам современной науки о культуре; навыками применения исследовательских и проектных методов в профессиональной сфер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i/>
                <w:i/>
                <w:sz w:val="28"/>
                <w:szCs w:val="28"/>
                <w:highlight w:val="green"/>
              </w:rPr>
            </w:pPr>
            <w:r>
              <w:rPr>
                <w:bCs/>
                <w:i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ПК – 3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пособен соблюдать требования профессиональных стандартов и норм профессиональной этики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нать: Основные этапы и перспективы развития в профессиональной области; требования профессиональных стандартов; нормы профессиональной этики; уровень разработанности и научной обоснованности конкретных проблем и тематик в профессиональной  сфере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еть: Критически оценивать результаты собственных исследований и действий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ладеть: Владеть навыками критического анализа и самоконтрол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К – 2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товность использовать технологии Режиссуры театрализован ных представлений и праздников (средства, формы, методы и т.д.) для проведения информационно просветительной работы, организации досуга населения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  <w:t>Знать: основы фундаментальных и прикладных дисциплин в области режиссуры театрализованных представлений - современные методологические принципы и методические приемы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  <w:t>Уметь: разрабатывать и использовать технологии режиссуры театрализованных представлений и праздников в разных сферах деятельности;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  <w:t>Владеть: применением технологий Режиссуры театрализованных представлений и праздников в разных сферах деятельност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К – 4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пособен знать нормативно</w:t>
              <w:softHyphen/>
              <w:t xml:space="preserve"> правовые документы по охране интеллектуальной собственности и авторского права в сфере культуры, организации Режиссуры театрализованных представлений населения, обеспечения прав граждан в сфере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ультуры и образовани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нать: новые сведения в сфере информационных технологий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еть: демонстрировать новые знания и умения, приобретенные в новых областях знаний с помощью информационных технологий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ладеть: навыком управления информацией с использованием прикладных пакетов программ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К -7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пособность осуществлять педагогическую деятельность в учреждениях культуры, общеобразовательных учреждениях, учреждениях дополнительного образования, участвовать в различных формах переподготовки и повышения квалификации специалистов Режиссуры театрализованных представлений и праздников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  <w:t xml:space="preserve">Знать: основные понятия творческо-производственной деятельности работников учреждений культуры; основные цели, задачи, виды, формы, технологии творческо-производственной деятельности работников учреждений культуры; 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  <w:t>Уметь: выделять главное и второстепенное в творческо-производственной деятельности работников учреждений культуры; планировать творческо-производственную деятельность работников учреждений культуры; давать оценку структуре и содержанию разработанных творческих проектов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  <w:t>Владеть: технологиями разработки и реализации проектов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bCs/>
                <w:i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ПОП ВО</w:t>
      </w:r>
    </w:p>
    <w:p>
      <w:pPr>
        <w:pStyle w:val="Style22"/>
        <w:numPr>
          <w:ilvl w:val="0"/>
          <w:numId w:val="0"/>
        </w:numPr>
        <w:suppressAutoHyphens w:val="true"/>
        <w:spacing w:lineRule="auto" w:line="240"/>
        <w:ind w:left="0" w:firstLine="709"/>
        <w:rPr/>
      </w:pPr>
      <w:r>
        <w:rPr>
          <w:sz w:val="28"/>
          <w:szCs w:val="28"/>
          <w:lang w:eastAsia="zh-CN"/>
        </w:rPr>
        <w:t xml:space="preserve">Дисциплина </w:t>
      </w:r>
      <w:r>
        <w:rPr>
          <w:bCs/>
          <w:iCs/>
          <w:sz w:val="28"/>
          <w:szCs w:val="28"/>
        </w:rPr>
        <w:t xml:space="preserve">Б1.О.20 «Актерский психотренинг» </w:t>
      </w:r>
      <w:r>
        <w:rPr>
          <w:sz w:val="28"/>
          <w:szCs w:val="28"/>
          <w:lang w:eastAsia="zh-CN"/>
        </w:rPr>
        <w:t>относится к блоку Б1.О</w:t>
      </w:r>
      <w:r>
        <w:rPr>
          <w:i/>
          <w:color w:val="FF0000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учебного плана ОПОП </w:t>
      </w:r>
      <w:r>
        <w:rPr>
          <w:sz w:val="28"/>
          <w:szCs w:val="28"/>
        </w:rPr>
        <w:t xml:space="preserve">51.03.05  - Режиссура театрализованных представлений и праздников (профиль: Режиссер театрализованных представлений и праздников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циплина изучается в 1,2,3,4 семестрах очного отделения, в 1,2,3,4 семестрах заочного отделения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е дисциплины </w:t>
      </w:r>
      <w:r>
        <w:rPr>
          <w:bCs/>
          <w:iCs/>
          <w:sz w:val="28"/>
          <w:szCs w:val="28"/>
        </w:rPr>
        <w:t xml:space="preserve">Б1.О.20 «Актерский психотренинг» </w:t>
      </w:r>
      <w:r>
        <w:rPr>
          <w:sz w:val="28"/>
          <w:szCs w:val="28"/>
        </w:rPr>
        <w:t>относится к блоку Б1.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ого плана ОПОП 51.03.05  - Режиссура театрализованных представлений и праздников (профиль: Режиссер театрализованных представлений и праздников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дисциплины должны быть в дальнейшем использованы при изучении следующих дисциплин и прохождении практик, а также процедур государственной итоговой аттест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рия русского театра, История теория праздничной культуры, Русский язык и культура речи, Иностранный язык, Основы режиссуры и мастерства актера в театрализованном представлении, Режиссура театрализованных представлений и праздников, Работа режиссера с вокальным коллективом, Методика работы с исполнителем коллективом, Основы продюсерского мастерства в театрализованных представлениях и праздниках, Психология творчества в театрализованном представлении, Актерский психотренинг, Работа режиссера с постановочной группой, Работа режиссера с художником (макетирование), Спецэффекты в режиссуре ТП, Работа режиссера с балетмейстером, Хореография в ТП, Сценография (Материальная культура), Грим, Сценическая речь, Русский эпос, Основы права и государственной культурной политики РФ/Русский язык, как средство межкультурной коммуникации, практика Учебная: ознакомительная, практика Учебная: творческая, практика Производственная: творческая, Государственная итоговая аттест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емкость дисциплины «Актерский психотренинг» составляет 12 зачетных единицы, 432 часа.</w:t>
      </w:r>
      <w:r>
        <w:rPr>
          <w:sz w:val="28"/>
          <w:szCs w:val="28"/>
          <w:lang w:eastAsia="zh-CN"/>
        </w:rPr>
        <w:tab/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По видам учебной деятельности дисциплина распределена следующим образом: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очной формы обучения:</w:t>
      </w:r>
    </w:p>
    <w:p>
      <w:pPr>
        <w:pStyle w:val="Normal"/>
        <w:spacing w:lineRule="auto" w:line="216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2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756"/>
        <w:gridCol w:w="1251"/>
        <w:gridCol w:w="837"/>
        <w:gridCol w:w="976"/>
        <w:gridCol w:w="695"/>
        <w:gridCol w:w="745"/>
      </w:tblGrid>
      <w:tr>
        <w:trPr>
          <w:trHeight w:val="219" w:hRule="atLeast"/>
        </w:trPr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</w:tr>
      <w:tr>
        <w:trPr>
          <w:trHeight w:val="424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1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7</w:t>
            </w:r>
          </w:p>
        </w:tc>
      </w:tr>
      <w:tr>
        <w:trPr>
          <w:trHeight w:val="291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0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1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Экз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Экз.</w:t>
            </w:r>
          </w:p>
        </w:tc>
      </w:tr>
      <w:tr>
        <w:trPr>
          <w:trHeight w:val="418" w:hRule="atLeast"/>
        </w:trPr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9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8</w:t>
            </w:r>
          </w:p>
        </w:tc>
      </w:tr>
      <w:tr>
        <w:trPr>
          <w:trHeight w:val="345" w:hRule="atLeast"/>
        </w:trPr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3</w:t>
            </w:r>
          </w:p>
        </w:tc>
      </w:tr>
    </w:tbl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заочной формы обучения:</w:t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3</w:t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684"/>
        <w:gridCol w:w="1158"/>
        <w:gridCol w:w="1270"/>
        <w:gridCol w:w="891"/>
        <w:gridCol w:w="668"/>
        <w:gridCol w:w="1014"/>
      </w:tblGrid>
      <w:tr>
        <w:trPr>
          <w:trHeight w:val="219" w:hRule="atLeast"/>
        </w:trPr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16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</w:tr>
      <w:tr>
        <w:trPr>
          <w:trHeight w:val="42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</w:tr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</w:tr>
      <w:tr>
        <w:trPr>
          <w:trHeight w:val="291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</w:tr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9</w:t>
            </w:r>
          </w:p>
        </w:tc>
      </w:tr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Экз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Экз.</w:t>
            </w:r>
          </w:p>
        </w:tc>
      </w:tr>
      <w:tr>
        <w:trPr>
          <w:trHeight w:val="418" w:hRule="atLeast"/>
        </w:trPr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8</w:t>
            </w:r>
          </w:p>
        </w:tc>
      </w:tr>
      <w:tr>
        <w:trPr>
          <w:trHeight w:val="345" w:hRule="atLeast"/>
        </w:trPr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3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3</w:t>
            </w:r>
          </w:p>
        </w:tc>
      </w:tr>
    </w:tbl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left="360" w:right="1320" w:hanging="0"/>
        <w:jc w:val="both"/>
        <w:outlineLvl w:val="2"/>
        <w:rPr/>
      </w:pPr>
      <w:bookmarkStart w:id="1" w:name="__RefHeading___Toc528600543"/>
      <w:bookmarkEnd w:id="1"/>
      <w:r>
        <w:rPr>
          <w:rFonts w:eastAsia="Arial Unicode MS"/>
          <w:b/>
          <w:caps/>
          <w:sz w:val="28"/>
          <w:szCs w:val="28"/>
          <w:lang w:eastAsia="zh-CN"/>
        </w:rPr>
        <w:t>4.СОДЕРЖАНИЕ ДИСЦИПЛИНЫ, СТРУКТУРИРОВАННОЕ ПО ТЕМАМ С УКАЗАНИЕМ ОТВЕДЕННОГО НА НИХ КОЛИЧЕСТВА АКАДЕМИЧЕСКИХ ЧАСОВ И ВИДОВ УЧЕБНЫХ ЗАНЯТИЙ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eastAsia="zh-CN"/>
        </w:rPr>
        <w:t>Форма обучения очная</w:t>
      </w:r>
      <w:r>
        <w:rPr>
          <w:i/>
          <w:color w:val="FF0000"/>
          <w:sz w:val="28"/>
          <w:szCs w:val="28"/>
          <w:lang w:eastAsia="zh-CN"/>
        </w:rPr>
        <w:t xml:space="preserve">  </w:t>
      </w:r>
    </w:p>
    <w:p>
      <w:pPr>
        <w:pStyle w:val="Normal"/>
        <w:ind w:left="709" w:hanging="0"/>
        <w:jc w:val="right"/>
        <w:rPr/>
      </w:pPr>
      <w:r>
        <w:rPr/>
        <w:t>Таблица 4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89"/>
        <w:gridCol w:w="2231"/>
        <w:gridCol w:w="548"/>
        <w:gridCol w:w="548"/>
        <w:gridCol w:w="847"/>
        <w:gridCol w:w="1193"/>
        <w:gridCol w:w="716"/>
        <w:gridCol w:w="741"/>
        <w:gridCol w:w="2119"/>
      </w:tblGrid>
      <w:tr>
        <w:trPr>
          <w:tblHeader w:val="true"/>
          <w:trHeight w:val="1312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473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9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Основные составляющие компоненты тренинговых систем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уалет актера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 xml:space="preserve">Место и роль тренинга в подготовке актера.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color w:val="FF0000"/>
                <w:sz w:val="28"/>
                <w:szCs w:val="28"/>
                <w:lang w:eastAsia="zh-CN"/>
              </w:rPr>
            </w:pPr>
            <w:r>
              <w:rPr>
                <w:i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Внимание как один из компонентов воспитания актер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Мускульное напряжение и освобождение мышц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Чувство правды и вер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  <w:tr>
        <w:trPr>
          <w:trHeight w:val="61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Память ощущений или аффективная памят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Воображение и фантаз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>
                <w:i/>
                <w:sz w:val="28"/>
                <w:szCs w:val="28"/>
                <w:lang w:eastAsia="zh-CN"/>
              </w:rPr>
              <w:t>Общение и взаимодействи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Сценическое действи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Экзамен</w:t>
            </w:r>
          </w:p>
        </w:tc>
      </w:tr>
      <w:tr>
        <w:trPr>
          <w:trHeight w:val="206" w:hRule="atLeast"/>
        </w:trPr>
        <w:tc>
          <w:tcPr>
            <w:tcW w:w="9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  <w:t>Раздел 2. Тренинговые формы подготовки актер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Общие методические характеристики тренинга мастерства актера по системе К.С. Станиславско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Тренинговые системы М. Чехов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Биомеханика Мейерхольд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Технологические основы проведения тренинг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60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Экзамен</w:t>
            </w:r>
          </w:p>
        </w:tc>
      </w:tr>
    </w:tbl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Форма обучения заочная</w:t>
      </w:r>
    </w:p>
    <w:p>
      <w:pPr>
        <w:pStyle w:val="Normal"/>
        <w:ind w:left="709" w:hanging="0"/>
        <w:jc w:val="right"/>
        <w:rPr>
          <w:i/>
          <w:i/>
          <w:sz w:val="28"/>
          <w:szCs w:val="28"/>
          <w:lang w:eastAsia="zh-CN"/>
        </w:rPr>
      </w:pPr>
      <w:r>
        <w:rPr>
          <w:i/>
          <w:sz w:val="28"/>
          <w:szCs w:val="28"/>
          <w:lang w:eastAsia="zh-CN"/>
        </w:rPr>
        <w:t>Таблица 5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89"/>
        <w:gridCol w:w="2231"/>
        <w:gridCol w:w="548"/>
        <w:gridCol w:w="548"/>
        <w:gridCol w:w="847"/>
        <w:gridCol w:w="1193"/>
        <w:gridCol w:w="716"/>
        <w:gridCol w:w="741"/>
        <w:gridCol w:w="2119"/>
      </w:tblGrid>
      <w:tr>
        <w:trPr>
          <w:tblHeader w:val="true"/>
          <w:trHeight w:val="1312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473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9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Основные составляющие компоненты тренинговых систем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уалет актера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>
                <w:i/>
                <w:sz w:val="28"/>
                <w:szCs w:val="28"/>
                <w:lang w:eastAsia="zh-CN"/>
              </w:rPr>
              <w:t xml:space="preserve">Место и роль тренинга в подготовке актера.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color w:val="FF0000"/>
                <w:sz w:val="28"/>
                <w:szCs w:val="28"/>
                <w:lang w:eastAsia="zh-CN"/>
              </w:rPr>
            </w:pPr>
            <w:r>
              <w:rPr>
                <w:i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2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Внимание как один из компонентов воспитания актер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>
                <w:i/>
                <w:sz w:val="28"/>
                <w:szCs w:val="28"/>
                <w:lang w:eastAsia="zh-CN"/>
              </w:rPr>
              <w:t>Мускульное напряжение и освобождение мышц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Чувство правды и вер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  <w:tr>
        <w:trPr>
          <w:trHeight w:val="61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Память ощущений или аффективная памят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Воображение и фантаз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>
                <w:i/>
                <w:sz w:val="28"/>
                <w:szCs w:val="28"/>
                <w:lang w:eastAsia="zh-CN"/>
              </w:rPr>
              <w:t>Общение и взаимодействи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Сценическое действи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Экзамен</w:t>
            </w:r>
          </w:p>
        </w:tc>
      </w:tr>
      <w:tr>
        <w:trPr>
          <w:trHeight w:val="206" w:hRule="atLeast"/>
        </w:trPr>
        <w:tc>
          <w:tcPr>
            <w:tcW w:w="9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  <w:t>Раздел 2. Тренинговые формы подготовки актер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>
                <w:i/>
                <w:sz w:val="28"/>
                <w:szCs w:val="28"/>
                <w:lang w:eastAsia="zh-CN"/>
              </w:rPr>
              <w:t>Общие методические характеристики тренинга мастерства актера по системе К.С. Станиславско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>
                <w:i/>
                <w:sz w:val="28"/>
                <w:szCs w:val="28"/>
                <w:lang w:eastAsia="zh-CN"/>
              </w:rPr>
              <w:t>Тренинговые системы М. Чехов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>
                <w:i/>
                <w:sz w:val="28"/>
                <w:szCs w:val="28"/>
                <w:lang w:eastAsia="zh-CN"/>
              </w:rPr>
              <w:t>Биомеханика Мейерхольд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Технологические основы проведения тренинг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Экзамен</w:t>
            </w:r>
          </w:p>
        </w:tc>
      </w:tr>
    </w:tbl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СОДЕРЖАНИЕ РАЗДЕЛОВ КУРСА  </w:t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дел 1. Основные составлящие компонеты тренинговых систем (туалет актера)</w:t>
      </w:r>
    </w:p>
    <w:p>
      <w:pPr>
        <w:pStyle w:val="Normal"/>
        <w:tabs>
          <w:tab w:val="left" w:pos="70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Место и роль тренинга в подготовке актера.</w:t>
      </w:r>
    </w:p>
    <w:p>
      <w:pPr>
        <w:pStyle w:val="Normal"/>
        <w:tabs>
          <w:tab w:val="left" w:pos="708" w:leader="none"/>
        </w:tabs>
        <w:ind w:left="720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i/>
          <w:sz w:val="28"/>
          <w:szCs w:val="28"/>
        </w:rPr>
        <w:t>Формирующие понятия: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рода психофизического воспитания актера</w:t>
      </w:r>
      <w:r>
        <w:rPr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этапность и становление актерского тренинга как способа воспитания и репетирования актера</w:t>
      </w:r>
      <w:r>
        <w:rPr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звитие философской и психологической науки и их влияние на совершенствование тренинга  актера; театральные культурные традиции и разные виды тренинговых систем; система Станиславского как первый научный подход к тренингу актера; принципы тренинга в русских театральных течениях начала XX века (Станиславский, Мейерхольд, Чехов и др.).</w:t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i/>
          <w:sz w:val="28"/>
          <w:szCs w:val="28"/>
        </w:rPr>
        <w:t>Упражнения для тренинга.</w:t>
      </w:r>
      <w:r>
        <w:rPr>
          <w:sz w:val="28"/>
          <w:szCs w:val="28"/>
        </w:rPr>
        <w:t xml:space="preserve"> Знакомство – Угадай, кто это – Здравствуйте - Здесь и теперь</w:t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left" w:pos="708" w:leader="none"/>
        </w:tabs>
        <w:jc w:val="both"/>
        <w:rPr/>
      </w:pPr>
      <w:r>
        <w:rPr>
          <w:sz w:val="28"/>
          <w:szCs w:val="28"/>
        </w:rPr>
        <w:t>Внимание как один из компонентов воспитания актера.</w:t>
      </w:r>
    </w:p>
    <w:p>
      <w:pPr>
        <w:pStyle w:val="Normal"/>
        <w:tabs>
          <w:tab w:val="left" w:pos="708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ирующие по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сценическое внимание; устойчивое сценическое внимание (сосредоточенность); собранное (сконцентрированное) сценическое внимание; рассеянное сценическое внимание; внимание в жизни и на сцене; внимание формальное и творческое; сценическое внимание к воображаемым объектам; сценическое внимание актёра; сценическое внимание партнёра; виды сценического внимания; непрерывная линия сценического внимания; обьект сценического внимания; правильный выбор обьекта сценического внимания; обьекты непроизвольного внимания; субьект сценического внимания; напряжение сценического внимания; круги сценического внимания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я для тренинга.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Человек-невидимка - Жмурки – Кто внимателен – Переходы – Семафор – Переходы со стульями – Передвижки – перебежки – Творческая площадка – Кольцо – Фигуры перестановок – Лучшие места – Часы – Волчок – Хлопки – Отвечай! – Двойные хлопки – Теннисные мячи – Мячи и числа – Мячи и слова – Земля, воздух, вода – Песня – Держи свою мелодию – Координация движений – Игра с носорогом – Координация движений с помощью песни – Пишущая машинка – Два шрифта – Испорченная пишущая машинка – Линотип – Плакат – Арифмометр – Отстающее зеркало – Змейка – Врезки – Комбинированное упражнение – Юлий Цезарь – Пересеченность – Чистая перемена – Сервировка – Ходить по сцене – Толпа.</w:t>
      </w:r>
    </w:p>
    <w:p>
      <w:pPr>
        <w:pStyle w:val="TextBody"/>
        <w:numPr>
          <w:ilvl w:val="1"/>
          <w:numId w:val="2"/>
        </w:numPr>
        <w:jc w:val="both"/>
        <w:outlineLvl w:val="0"/>
        <w:rPr/>
      </w:pPr>
      <w:r>
        <w:rPr>
          <w:sz w:val="28"/>
          <w:szCs w:val="28"/>
        </w:rPr>
        <w:t>Мускульное напряжение и освобождение мышц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Формирующие понятия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шечное (мускульное) напряжение; физическое напряжение; нервное напряжение; творческое напряжение; необходимое напряжение; сильное (чрезмерное, максимальное) напряжение; бессмысленное (лишнее, излишнее, ненужное, бесплодное) напряжение; напряжение мышц; состояние покоя; мышечное расслабление; творческое расслабление; необходимое расслабление; динамика расслаб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я для тренинг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Вертикаль – горизонталь – Руки – ноги - корпус-голова - Разведка мышц – Норма напряжения – Мускульная энергия – Ртуть в пальце – Волшебный шарик – Укажи вдаль! – Переливаем энергию – Круговое переливание – Сорви персик! – Сад – Вес воображаемых вещей – Стакан и рояль – Гири – Чаши – Цепочка – Бросание предметов – Новоселье – Сложная перестановка – Тяжелая работа – Оправдание жеста – Постановка жеста – Прерванное движение – Непроизвольные жесты – Запрещенное движение – Японский прием со стулом – Случайная поза – Статуя – Скульптура по памяти – Буратино – Напряжения по заказу – Ревизоры напряжений – Оправдание поз в движении – Повтори позу! – Мысленное оправдание позы – Память движений – Вспомните упражнение! – "Брито-стрижено" – Режиссеры и актеры – Оправдание движений – По дороге до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увство правды и вер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8"/>
          <w:szCs w:val="28"/>
        </w:rPr>
        <w:t>Формирующие понятия</w:t>
      </w:r>
      <w:r>
        <w:rPr>
          <w:sz w:val="28"/>
          <w:szCs w:val="28"/>
        </w:rPr>
        <w:t>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сценическая (художественная) правда; настоящая (подлинная, жизненная) правда; поиски сценической правды; правда общения; вера в правду переживаемых чувств; вера в правду производимых действий; осознание правды; ощущение правды; нахождение правды в чем – либо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я для тренинга.</w:t>
      </w:r>
    </w:p>
    <w:p>
      <w:pPr>
        <w:pStyle w:val="TextBody"/>
        <w:jc w:val="both"/>
        <w:rPr/>
      </w:pPr>
      <w:r>
        <w:rPr>
          <w:sz w:val="28"/>
          <w:szCs w:val="28"/>
        </w:rPr>
        <w:t>Снежки – Перестрелка - Приклеился - Суфлер -Переставить стул – Сидеть – Цель действия – Ждать – Предлагаемые обстоятельства времени и места – Встать и сесть – Отношение к предмету – Отношение к месту – Войти в дверь – Элементарные действия – Повторные действия – Каждый раз впервые! – Отыскивать правду! – Неправда - Больно! – Инстинктивные реакц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Память ощущений или аффективная    память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8"/>
          <w:szCs w:val="28"/>
        </w:rPr>
        <w:t>Формирующие понят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ный мир; отражение предметного мира; ощущение, восприятие, представление; восприятие зрительное, слуховое, осязательное, обонятельное, вкус; пространственное, цветовое; повторное ощущение; сужение сознания и выделение объекта; возбуждение эмоциональной памяти; манки: внешние и внутренние; объем памяти; временная связь. 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я для тренинга.</w:t>
      </w:r>
    </w:p>
    <w:p>
      <w:pPr>
        <w:pStyle w:val="TextBody"/>
        <w:jc w:val="both"/>
        <w:rPr/>
      </w:pPr>
      <w:r>
        <w:rPr>
          <w:sz w:val="28"/>
          <w:szCs w:val="28"/>
        </w:rPr>
        <w:t>Видящие пальцы – Беру вещь – Угадай предмет! – Вспомни осязание! – Узнай товарища! – Память пальцев – Кассир и покупатель – Контролер – Палочка - узнавалочка – Кто подошел? – Душ – Зима – лето – Слушать-смотреть -вспоминать-осязать – Волшебный тазик – Волшебный тазик партнера – Стакан чая – Ощутите запах! – Вспомните запах! – Цветочный магазин – Пожар – Флаконы – Волшебный графин – Лимон - Вспомните вкус! – Настроение – Физическое самочувствие – Память пяти органов чувств – Условия урок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оображение и фантазия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рмирующие понят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воображение; актерское воображение; активное (пассивное) воображение; тренировка воображения; развитие воображения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я для тренинга.</w:t>
      </w:r>
    </w:p>
    <w:p>
      <w:pPr>
        <w:pStyle w:val="23"/>
        <w:spacing w:lineRule="auto" w:line="240"/>
        <w:ind w:left="0" w:hanging="0"/>
        <w:jc w:val="both"/>
        <w:rPr/>
      </w:pPr>
      <w:r>
        <w:rPr>
          <w:sz w:val="28"/>
          <w:szCs w:val="28"/>
        </w:rPr>
        <w:t>Невозможные фигуры -  Лабиринт – Акробат - Волшебный карандаш - Чехарда – Термометр – Пульс – Антивремя – Телепатия  - Бег ассоциаций – Домино – Чудеса техники – Синестезии – Перевоплощение – Групповая картина – Сочини рассказ – Сочини сказку – Построй памятник – Небывалая история – Легенда – История вещи – Биография – Вертикаль - Горизонталь – Посыл – Импульс – Жест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2"/>
        </w:numPr>
        <w:jc w:val="both"/>
        <w:outlineLvl w:val="0"/>
        <w:rPr/>
      </w:pPr>
      <w:r>
        <w:rPr>
          <w:sz w:val="28"/>
          <w:szCs w:val="28"/>
        </w:rPr>
        <w:t>Общение  и взаимодействи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ирующие по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енное сценическое общение; верное сценическое общение; непрерывное сценическое общение; взаимное сценическое общение; прямое и непосредственное сценическое общение; косвенное сценическое общение; внутреннее и внешнее сценическое общение; мысленное (безмолвное молчаливое); бессловесное (словесное) сценическое общение; общение с партнером; сценическое общение с живым объектом; сценическое общение с воображаемым объектом; сценическое общение с залом; объект сценического общения; взаимность сценического общения; непрерывность (процесс) сценического общения; лучеиспускание; лучевосприятие.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тренинга</w:t>
      </w:r>
    </w:p>
    <w:p>
      <w:pPr>
        <w:pStyle w:val="Blockquote"/>
        <w:numPr>
          <w:ilvl w:val="0"/>
          <w:numId w:val="0"/>
        </w:numPr>
        <w:spacing w:before="0" w:after="0"/>
        <w:ind w:left="0" w:right="10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арок – Лови кастрюлю! – Качели – Тень – Сиамские близнецы – Зеркало – Клубок ниток – Парное оправдание поз – Перехват – Двойной перехват – Парное действие – Пилим дрова – Насосы – Лодка – Перетягивание каната – Озвученные действия – Лучеиспускание и лучевосприятие – Физическая природа общения – Через окно – Сцепка – Что-то случилось! – Над кем смеетесь? – Изобретатели – Два ассистента – Пристройка – Двое на скамейке – Перемена отношения к партнеру – Словесное воздействие – В эфире – Разговор по телефону – Переговорный пункт.</w:t>
      </w:r>
    </w:p>
    <w:p>
      <w:pPr>
        <w:pStyle w:val="Blockquote"/>
        <w:numPr>
          <w:ilvl w:val="0"/>
          <w:numId w:val="0"/>
        </w:numPr>
        <w:spacing w:before="0" w:after="0"/>
        <w:ind w:left="0" w:right="10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quote"/>
        <w:numPr>
          <w:ilvl w:val="1"/>
          <w:numId w:val="2"/>
        </w:numPr>
        <w:spacing w:before="0" w:after="0"/>
        <w:ind w:left="720" w:right="1080" w:hanging="720"/>
        <w:jc w:val="both"/>
        <w:outlineLvl w:val="0"/>
        <w:rPr/>
      </w:pPr>
      <w:r>
        <w:rPr>
          <w:sz w:val="28"/>
          <w:szCs w:val="28"/>
        </w:rPr>
        <w:t>Сценическое действие</w:t>
      </w:r>
    </w:p>
    <w:p>
      <w:pPr>
        <w:pStyle w:val="Blockquote"/>
        <w:numPr>
          <w:ilvl w:val="0"/>
          <w:numId w:val="0"/>
        </w:numPr>
        <w:spacing w:before="0" w:after="0"/>
        <w:ind w:left="0" w:right="10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рмирующие понятия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е физическое действие; простое физическое действие; правда физических действий; линия физических действий; логика и последовательность физических действий; выполнение физических действий; действие на сцене; действие в предлагаемых обстоятельствах; действие внутреннее (внешнее); действие активное; действие подсознательное; действие автоматическое; действие “вообще”; действие от первого лица; действие от третьего лица; действие от своего имен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пражнения для тренин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ьба на канате. - Разминка спортсмена – Бегу – Иду - Ползу-Прыгаю –Лежу -Сижу – Спрячь предмет - Найди предмет - Салочки – Прятки – Стыковка - Сооруди баррикаду – Снежная крепость– Отбей атаку – Ковбои – Попади в мишень –Задай вопрос - Найди ответ - Парируй фразу – Разыгрывание скетчей – репетиция поведения – Рисование с партнером – Сжимание рук – Сидящий и стоящий – Создание групповой фре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РАЗДЕЛ 2. ТРЕНИНГОВЫЕ ФОРМЫ ПОДГОТОВКИ АКТЕРА</w:t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2.1. </w:t>
      </w:r>
      <w:r>
        <w:rPr>
          <w:sz w:val="28"/>
          <w:szCs w:val="28"/>
        </w:rPr>
        <w:t>Общие методические характеристики тренинга мастерства актера по системе К.С. Станисл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Формирующие понятия:</w:t>
      </w:r>
      <w:r>
        <w:rPr>
          <w:color w:val="000000"/>
          <w:sz w:val="28"/>
          <w:szCs w:val="28"/>
        </w:rPr>
        <w:t xml:space="preserve"> этапность и становление актерского тренинга как способ воспитания и репетирования актера</w:t>
      </w:r>
      <w:r>
        <w:rPr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философской и психологической науки и их влияние на совершенствование тренинга  актера;  научный подход к тренингу актера; </w:t>
      </w:r>
      <w:r>
        <w:rPr>
          <w:b/>
          <w:i/>
          <w:sz w:val="28"/>
          <w:szCs w:val="28"/>
        </w:rPr>
        <w:t>у</w:t>
      </w:r>
      <w:r>
        <w:rPr>
          <w:sz w:val="28"/>
          <w:szCs w:val="28"/>
        </w:rPr>
        <w:t xml:space="preserve">чение К.С.Станиславского; элементы системы К.С.Станиславского: память, воображение, фантазия, внимание, предлагаемые обстоятельства, сценическое действие, задача, цель, сверхзадача, атмосфера, физическое самочувствие, конфликт, событие и др.; индивидуальная разминка, групповая разми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я для тренинг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гры с собственным телом – Водоросли – Эскалатор- Борьба на канате - Великан – карлик - Ритм по кругу - Оживление пространств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2.</w:t>
      </w:r>
      <w:r>
        <w:rPr>
          <w:sz w:val="28"/>
          <w:szCs w:val="28"/>
        </w:rPr>
        <w:t xml:space="preserve"> Тренинговые системы М. Чехов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рмирующие понят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ние; процесс внимания (держу, притягиваю, устремляю, проникаю); объект внимания; воображение; гибкость воображения; репетиции в воображении; атмосфера; пустое пространство;  атмосфера повседневной жизни; две атмосферы; борьба атмосфер; сильная атмосфера; объективная атмосфера; субъективные чувства; конфликт атмосферы и действующего лица; атмосфера и содержание; внутренняя динамика атмосферы; миссия атмосферы;  общая атмосфера; индивидуальные чувства; окраска; действие с окраской; сложное действие; сложная окраска; жест;  психологический жест (ПЖ); индивидуальный жест; общий жест;  жест раскрытия; жест закрытия; практическое применение ПЖ; фантастический ПЖ; ПЖ роли; ПЖ отдельных моментов роли; ПЖ отдельной сцены; ПЖ партитуры атмосфер; ПЖ для речи;  восприимчивость к ПЖ; душевный импульс; излучение внутренней силы; воображаемое пространство; воображаемое время;  воображаемый центр в груди; формирующие движения; плавные движения; реющие движения; излучающие движения; четыре качества искусства (легкость, форма, целостность, красота); образ;  вопросы образу; видимый ответ; внутренняя жизнь образа;  воплощение образа; характерность; воображаемое тело;  воображаемый центр; импровизация; чистая форма импровизации;  основа импровизации; индивидуальная импровизация; групповая импровизация; актерский коллектив; восприимчивость; активность (внутренняя, вокруг); чувство стиля; творческая индивидуальность;  переживание творческой индивидуальности; три созн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я для тренинга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тавь и рассмотри знакомое место – Знакомое место глазами иностранца – Незнакомое место – Трансформация знакомого места в неизвестное – Трансформация персонажа (из царевны в лягушку) – Фантастические превращения – Амнезия - Представь атмосферу – Создай атмосферу – Поменяй атмосферу – Разрушь атмосферу – Икебана (пластическое выражение икебаны, голосовое выражение икебаны) - Как указывает слово – Оправдай движение – Найди ПЖ (цветов, растений, пейзажа, архитектурной конструкции и т.д.) - Пройди сквозь воду – Полет – Стреляющее тело -  Нарисуй телом – Идем за центром – Перетекания центра - Импровизации из точки в точку ( индивидуальные, парные, групповые).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8"/>
          <w:szCs w:val="28"/>
        </w:rPr>
        <w:t>2.3. Биомеханика Мейерхольда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рмирующие понят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о в движении; трудности управления движением; степень свободы при движении; преодоление избыточной степени свободы </w:t>
      </w:r>
    </w:p>
    <w:p>
      <w:pPr>
        <w:pStyle w:val="Normal"/>
        <w:jc w:val="both"/>
        <w:rPr/>
      </w:pPr>
      <w:r>
        <w:rPr>
          <w:sz w:val="28"/>
          <w:szCs w:val="28"/>
        </w:rPr>
        <w:t>в движении; упругость мышц; координация движений; построение движений; уровни построения движений; уровень тонуса; уровень мышечно-суставных связок; пространственное поле и движение в нем; уровень действий; коррекция автоматизма; разновидности движений- двигательный навык; построение двигательного навы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я для тренинга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8"/>
          <w:szCs w:val="28"/>
        </w:rPr>
        <w:t>Шаг- Бег- Прыжок- Подскок- Ползание- Лазание по горизонтали, по вертикали, наклонной, пересеченной плоскостям- Приседания-  Руки – ноги –корпус – голова -  Метание предмета –  Толкание предмета-  Управление предметом- Бодибилдинг-  Старт и финиш- Движение по ровной, наклонной, пересеченной плоскости – Драка - Схватка- Столкновение - Стенка на стенку – Футбол - Ручной мяч - Двигатель- Движитель - Движение машин - Перенос-передача предм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4. </w:t>
      </w:r>
      <w:r>
        <w:rPr>
          <w:sz w:val="28"/>
          <w:szCs w:val="28"/>
        </w:rPr>
        <w:t>Технологические основы проведения тренинга</w:t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ирующие поняти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пособы ведения тренинга; психогимнастические упражнения; игровые методы; групповая дискусс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я для тренин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инка: утренняя, производственная и профессиональная; по видам спорта - Подвижные игры, разогревающие игры, ролевые и деловые игры - Релаксирующие упражнения -  Упражнения коррекционные -  Групповые дискуссии -   Беседы с Сократом – Суд-  Ток-шо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rFonts w:eastAsia="Arial Unicode MS"/>
          <w:b/>
          <w:b/>
          <w:caps/>
          <w:sz w:val="28"/>
          <w:szCs w:val="28"/>
          <w:lang w:eastAsia="zh-CN"/>
        </w:rPr>
      </w:pPr>
      <w:bookmarkStart w:id="2" w:name="__RefHeading___Toc528600544"/>
      <w:bookmarkEnd w:id="2"/>
      <w:r>
        <w:rPr>
          <w:rFonts w:eastAsia="Arial Unicode MS"/>
          <w:b/>
          <w:caps/>
          <w:sz w:val="28"/>
          <w:szCs w:val="28"/>
          <w:lang w:eastAsia="zh-CN"/>
        </w:rPr>
        <w:t>5.ПЕРЕЧЕНЬ УЧЕБНО-МЕТОДИЧЕСКОГО ОБЕСПЕЧЕНИЯ ПО ДИСЦИПЛИНЕ, ОБРАЗОВАТЕЛЬНЫЕ ТЕХНОЛОГИИ</w:t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Для самостоятельной работы по дисциплине обучающиеся используют следующее учебно-методическое обеспечение:</w:t>
      </w:r>
    </w:p>
    <w:p>
      <w:pPr>
        <w:pStyle w:val="Normal"/>
        <w:jc w:val="both"/>
        <w:rPr>
          <w:rFonts w:eastAsia="Calibri"/>
          <w:bCs/>
          <w:sz w:val="28"/>
          <w:szCs w:val="28"/>
          <w:u w:val="single"/>
          <w:lang w:eastAsia="zh-CN"/>
        </w:rPr>
      </w:pPr>
      <w:r>
        <w:rPr>
          <w:rFonts w:eastAsia="Calibri"/>
          <w:bCs/>
          <w:sz w:val="28"/>
          <w:szCs w:val="28"/>
          <w:u w:val="single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. О невербальных сигналах тела.// код доступа: http://www.youtube.com/watch?v=C73fJ8_UAdo&amp;feature=relate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.Тренинг мастерства актера, разработанный С.В. Клубковым. Тренинг состоит не только из авторских упражнений, сочинённых С. В. Клубковым, его единомышленниками и учениками, но и из традиционных упражнений русской театральной школы. Важно, что все эти упражнения выстроены в строго определённой логике и последовательностиэ // код доступа: http://www.youtube.com/watch?v=dBh-dKXZdjA&amp;feature=related http://www.youtube.com/watch?v=ANVrsLlmR98 http://docs.google.com/viewer?a=v&amp;pid=sites&amp;srcid=ZGVmYXVsdGRvbWFpbnxhY3RvcmdhbWVzfGd4OjNmMjAwYjc3ZGYzNjZkNj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.Мастер-класс по сценическому движению от преподавателя СПбГАТИ Сергея Ходченкова. Занятие в старшей группе студии "Я - Актер!" в ДК им. Горького. Группа выполняет упражнение на взаимодействие с партнером - необходимо одновременно с выбранным партнером подпрыгнуть, а затем за-дание усложняется - к прыжку добавляется синхронный хлопок. Простое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взгляд упражнение требует от студентов сосредоточенности и кон-центрации. // код доступа: http://www.youtube.com/watch?v=M2TymtCbDFQ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. Беседы Гордона по технологии творчества.// код доступа: http://www.univertv.ru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. Театральная библиотека. На сайте представлены книги по мастерству актера и режиссуре.// код доступа: http://raulduke.ucoz.ru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.Чехов Михаил Александрович (1891–1955) – сайт о творчестве с биографией и публикациям.// код доступа:. http://www.mihail-chehov.ru/index.php/mihailchehov/biografi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. Сайт для iPhone, iPod [Touch, Nano, Classic], PSP представлены экс-клюзивные материалы [фильмы, спектакли, музыка и т.п.] .// код доступа: http://ipokd.ucoz.ru/load/ezhi_grotovskij_quot_akropol_quot_mp4/3-1-0-2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 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жи Гротовский - "Акрополь" [mp4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жи Гротовский - "Стойкий принц" [mp4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В.Кокорин - Тренинг "Алхимия восприятия" (Михаил Чехов и совре-менная актерская техника) [mp4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им - мастер-класс [mp4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тра: Сиди Ларби Шеркауи + Шаолиньские монахи [mp4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ablo Полунина [mp4] и др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. ТV ТОРРЕНТ Славы Янко. Телевизионные программы телекана-ла «Культура», в том числе: Сезон Станиславского – 2010, Телеверсия VI Международного театрального фестиваля. // код доступа: http://tvtorrent.ru/feed/all_1/channel_5_1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ерское мастерство [Электронный ресурс] / Артур, Мария ; под ред. Артура Бартоу ; пер. c англ. [М. Десятова]. - Москва : Альпина Паблишер, 2013. - 403, [1] с. ; 22. - Заго. ориг.: Training of the american actor. - New York: Theatre Communications Group. - Библиогр. в конце ст. - ISBN 978-5-91671-243-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йерхольд, В. Э. Наследие [Текст] . Кн. 3 : Студия на Поварской, май - декабрь 1905 / В. Э. Мей-ерхольд. - М. : Новое изд-во, 2010. - 782 с. : ил. - ISBN 978-598379-148-0 : 400-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рабьян, Э. Актерский тренинг по системе Георгия Товстоногова [Текст] : [учеб. пособие] / Э. Сарабьян. - М. ; Владимир : АСТ : ВКТ, 2010. - 309 с. - (Золотой фонд актер-ского мастерства). - Библиогр.: с. 308-309. - ISBN 978-5-17-066557-0. - ISBN 978-5-226-02212-8 : 247-17 ; 200-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равьев, И. Н. Режиссура и мастерство актера [Текст] : уч.-метод. пособие для студентов направления: звукорежиссура культ.-массовых представлений и концерт. прогр. / И. Н. Муравьев ; Моск. гос. ин-т культуры. - М. : МГУКИ, 2014. - 83 с. - 220-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ава, Б. Е. Мастерство актера и режиссера [Электронный ресурс] : [учеб. пособие] / Б. Е. Захава ; Захава Б.Е. - Москва : Планета музыки, 2013. - ISBN 978-5-8114-1575-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ниславский, К. С. Работа актера над собой / К. С. Станиславский. О технике актера / М. А. Чехов / К. С. Станиславский ; [вступ. ст. О. А. Радищевой]. - М. : Артист. Режиссер. Те-атр, 2003. - 487, [1] с. : ил. - ISBN 5-87334-047-1 : 244-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мирович-Данченко, В. И. О творчестве актера [Текст] : хрестоматия : [для высш. и сред. театр. учеб. заведений] / В. И. Немирович-Данченко ; сост. и авт. вступ. ст. В. Я. Виленкин. - М. : Искусство, 1973. - 487 с., [1] л. ил. - 1-3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  <w:t>6.УЧЕБНО-МЕТОДИЧЕСКОЕ И ИНФОРМАЦИОННОЕ ОБЕСПЕЧЕНИЕ ДИСЦИПЛИНЫ</w:t>
        <w:br/>
      </w:r>
    </w:p>
    <w:p>
      <w:pPr>
        <w:pStyle w:val="Style23"/>
        <w:numPr>
          <w:ilvl w:val="0"/>
          <w:numId w:val="3"/>
        </w:numPr>
        <w:spacing w:before="280" w:after="28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а) основная литература: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Ершов П. М. Технология актерского искусства.- М., 1992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рогодский З. Я.. Первый год. -СПб., 2002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ристи Г.В. Основы актерского мастерства. Вып.II. Метод актера.- М., 1971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ристи Г.В. Основы актерского мастерства.-М., 1971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ейерхольд Вс. Творческое наследие.-М., 1978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Мочалов Ю. Композиция сценического пространства.-М., 1981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Немирович-Данченко Вл. И. О творчестве актера.- М., 1973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овицкая Л.П. Уроки вдохновения.- М., 1984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етров. В.А. Нулевой класс актера.- М.,1985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Станиславский К.С. Моя жизнь в искусстве. Работа актера над со-бой.Работа актера над ролью // Станиславский К.С. Собрание сочине-ний в 8-ми тт., тт.1-3. — М., 1954—1957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Чехов М. Литературное наследие. В 2 т.- М., 1986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Шихматов Л.М. Сценические этюды.-М., 1971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полнительная литература: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ктерский тренинг по системе Станиславского.- М., 2009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иппиус С.В. Гимнастика чувств. –СПб.,2003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рачева Л.В. Актерский тренинг: теория и практика.- СПб.,2003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ипнис М. Актерский тренинг. – М., 2009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корин А.К. Вам привет от Станиславского.- М., 2002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Ливанова Е.А. Игра в тренинге. Возможности игрового взаимодействия. - СПб., 2008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Мастерство актера в терминах Станиславского. - М., 2010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икандров В.В. Антитренинг, или Контуры нравственных и теоретиче-ских основы психотренинга. – СПб.,2003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олищук В. Книга актерского мастерства. Всеволод Мейерхольд.- М., 2010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Сидоренко Е.В. Технология создания тренинга.- СПб., 2008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ограммное обеспечение и Интернет-ресурсы</w:t>
      </w:r>
    </w:p>
    <w:p>
      <w:pPr>
        <w:pStyle w:val="Normal"/>
        <w:spacing w:before="280" w:after="28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7.ОБРАЗОВАТЕЛЬНЫЕ ТЕХНОЛОГИИ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е технологии - активные и интерактивные формы (дис-куссия, диспут, анализ ситуации, круглый стол, ролевая игра, мозговой штурм, проектная методика и кейс – технологии); личностно-ориентированное и развивающее обучение (разноуровневое обучение, техно-логия поддержки, гуманно-личностная технология, дальтон-технология и др); технологии деятельностного подхода (групповая, проектная, тренинговая формы); игровые и дискуссионные технологии как реализация проблемных форм обучения. Обучение проходит в виде полугруповых, мелкогрупповых занятий, также в программе курса предусмотрена самостоятельная работа студентов с обязательной формой отчетности в дневниках (рабочих тетра-дях) студентов и в виде видеоматериалов на спец. созданном сайте в интер-нете. Эта форма позволяет проводить промежуточный контроль за выполне-нием творческих заданий студентов, позволяет студенту увидеть свои «ошибки» в процессе выполнения творческого задания и добиваться более высоких результатов в процессе обучения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b/>
          <w:iCs/>
          <w:spacing w:val="-2"/>
          <w:sz w:val="28"/>
          <w:szCs w:val="28"/>
        </w:rPr>
        <w:t>8.МАТЕРИАЛЬНО-ТЕХНИЧЕСКОЕ ОБЕСПЕЧЕНИЕ ДИСЦИПЛИНЫ (МОДУЛЯ)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данной дисциплины необходимы: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ные аудитории;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е средства обучения (компьютер/ноутбук, проектор);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аудио-видеоаппаратура (магнитофон, видеомагнитофон, видеокамера);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занятий требуется хорошо проветренное помещение, желательно с зеркалами, в которых участники тренинга могли бы видеть себя в полный рост, а также удобная одежда и обувь, не сковывающая движений. В процессе проведения занятий рекомендуется использовать видеозаписывающую и видеовоспроизводящую аппаратуру, для дальнейшего анализа и корректировки полученных навыков. Световое освещение должно иметь естественные и искусственные источники.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right" w:pos="13467" w:leader="underscor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в соответствии с требованиями ФГОС ВО с учетом рекомендаций ОПОП по направлению и профилю подготовки </w:t>
      </w:r>
      <w:r>
        <w:rPr>
          <w:rFonts w:eastAsia="Calibri"/>
          <w:sz w:val="28"/>
          <w:szCs w:val="28"/>
          <w:lang w:eastAsia="en-US"/>
        </w:rPr>
        <w:t xml:space="preserve">51.03.05 Режиссура театрализованных представлений и празд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Овчинников Р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добрена на заседании кафедры Режиссуры театрализованных представлений от 30.09. 2018 г., протокол N 2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Tahoma" w:hAnsi="Tahoma" w:cs="Tahoma"/>
      <w:color w:val="333366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22"/>
      <w:szCs w:val="24"/>
    </w:rPr>
  </w:style>
  <w:style w:type="character" w:styleId="Style10">
    <w:name w:val="Подзаголовок Знак"/>
    <w:qFormat/>
    <w:rPr>
      <w:b/>
      <w:bCs/>
      <w:smallCap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sz w:val="24"/>
      <w:szCs w:val="24"/>
    </w:rPr>
  </w:style>
  <w:style w:type="character" w:styleId="Contentautoclass00391">
    <w:name w:val="contentautoclass00391"/>
    <w:qFormat/>
    <w:rPr>
      <w:rFonts w:ascii="Arial" w:hAnsi="Arial" w:cs="Arial"/>
      <w:sz w:val="18"/>
      <w:szCs w:val="18"/>
    </w:rPr>
  </w:style>
  <w:style w:type="character" w:styleId="Bserpurlitem1">
    <w:name w:val="b-serp-url__item1"/>
    <w:qFormat/>
    <w:rPr>
      <w:rFonts w:cs="Times New Roman"/>
    </w:rPr>
  </w:style>
  <w:style w:type="character" w:styleId="Msonormal">
    <w:name w:val="msonormal"/>
    <w:qFormat/>
    <w:rPr>
      <w:rFonts w:cs="Times New Roman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Tahoma" w:hAnsi="Tahoma" w:cs="Tahoma"/>
      <w:color w:val="333366"/>
    </w:rPr>
  </w:style>
  <w:style w:type="character" w:styleId="31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Bserpurlmark1">
    <w:name w:val="b-serp-url__mark1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2">
    <w:name w:val="Строгий1"/>
    <w:qFormat/>
    <w:rPr>
      <w:b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список с точками"/>
    <w:basedOn w:val="Normal"/>
    <w:qFormat/>
    <w:pPr>
      <w:numPr>
        <w:ilvl w:val="0"/>
        <w:numId w:val="3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Обычный (веб)"/>
    <w:basedOn w:val="Normal"/>
    <w:qFormat/>
    <w:pPr>
      <w:numPr>
        <w:ilvl w:val="0"/>
        <w:numId w:val="3"/>
      </w:numPr>
      <w:spacing w:before="280" w:after="280"/>
    </w:pPr>
    <w:rPr/>
  </w:style>
  <w:style w:type="paragraph" w:styleId="13">
    <w:name w:val="Обычный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280" w:after="280"/>
    </w:pPr>
    <w:rPr>
      <w:lang w:val="en-US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5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  <w:spacing w:before="0" w:after="100"/>
    </w:pPr>
    <w:rPr>
      <w:lang w:eastAsia="zh-CN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  <w:lang w:eastAsia="zh-CN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11:29:00Z</dcterms:created>
  <dc:creator>st</dc:creator>
  <dc:description/>
  <cp:keywords/>
  <dc:language>en-US</dc:language>
  <cp:lastModifiedBy>Анастасия Сергеевна Калуцкая</cp:lastModifiedBy>
  <cp:lastPrinted>2015-12-23T16:01:00Z</cp:lastPrinted>
  <dcterms:modified xsi:type="dcterms:W3CDTF">2019-07-10T12:51:00Z</dcterms:modified>
  <cp:revision>99</cp:revision>
  <dc:subject/>
  <dc:title/>
</cp:coreProperties>
</file>